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Управления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г. Казани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11.09.2015 г. № 716     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отправки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х заданий школьного этапа республиканской олимпиады школьников и ключей к ним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/2016 учебном году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559"/>
        <w:gridCol w:w="1312"/>
        <w:gridCol w:w="1665"/>
        <w:gridCol w:w="1452"/>
      </w:tblGrid>
      <w:tr>
        <w:trPr>
          <w:trHeight w:val="55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редметной олимпиа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 олимпиады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правл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правление ответов</w:t>
            </w:r>
          </w:p>
        </w:tc>
      </w:tr>
      <w:tr>
        <w:trPr>
          <w:trHeight w:val="3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</w:t>
            </w:r>
          </w:p>
        </w:tc>
      </w:tr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 для учащихся школ с родным (нерусским) языком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октябр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октябр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>
          <w:trHeight w:val="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литература для учащихся школ с родным (нерусским)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октябр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октябр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ий язык для учащихся школ с татарским языком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октя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октябр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октябр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ий язык для учащихся-татар школ с русским языком обу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октя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октябр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октябр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ая литература для учащихся-татар школ с русским языком обу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октябр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октябр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октябр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.00-9.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октябр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.00-1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йский язык и литерату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.00-9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.00-17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муртский язык и литерату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ашский язык и литерату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довские (эрзя, мокша) языки и литерату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абский язы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ецкий язы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Татарстана и татар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.00-9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6.00-17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14:00Z</dcterms:created>
  <dc:creator>Ляля Серазутдинова</dc:creator>
  <dc:description/>
  <dc:language>en-US</dc:language>
  <cp:lastModifiedBy>Liliya</cp:lastModifiedBy>
  <dcterms:modified xsi:type="dcterms:W3CDTF">2016-04-19T15:14:00Z</dcterms:modified>
  <cp:revision>2</cp:revision>
  <dc:subject/>
  <dc:title/>
</cp:coreProperties>
</file>